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.12.2010 № 28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оковского района на 2011 год»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СЕЛЬСКОГО ПОСЕЛЕНИЯ НА 2011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4,2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7,5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,2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,6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2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,2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,8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40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40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3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1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999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999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5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46,7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4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6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05,0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ведующий сектором экономики и финансов        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1:00Z</dcterms:created>
  <dc:creator>User</dc:creator>
  <dc:description/>
  <cp:keywords/>
  <dc:language>en-US</dc:language>
  <cp:lastModifiedBy>User</cp:lastModifiedBy>
  <cp:lastPrinted>2009-04-29T17:15:00Z</cp:lastPrinted>
  <dcterms:modified xsi:type="dcterms:W3CDTF">2011-01-11T07:29:00Z</dcterms:modified>
  <cp:revision>59</cp:revision>
  <dc:subject/>
  <dc:title>Приложение 1</dc:title>
</cp:coreProperties>
</file>